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AH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06-06-03 Bystřice nad Pernštejnem, úprava rozvodů NN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1</w:t>
        <w:tab/>
        <w:t>Technická zpráv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2</w:t>
        <w:tab/>
        <w:t>Polohopis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3</w:t>
        <w:tab/>
        <w:t>Půdorys 1.NP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4</w:t>
        <w:tab/>
        <w:t>Přehledové schém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5</w:t>
        <w:tab/>
        <w:t>Schéma RH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6</w:t>
        <w:tab/>
        <w:t>Schéma RV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7</w:t>
        <w:tab/>
        <w:t>Schéma R1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8</w:t>
        <w:tab/>
        <w:t>Schéma KS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9</w:t>
        <w:tab/>
        <w:t>Schéma RZZ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</w:t>
        <w:tab/>
        <w:t>Schéma RSZ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1</w:t>
        <w:tab/>
        <w:t>Schéma napájení RD P7048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2</w:t>
        <w:tab/>
        <w:t>Schéma R4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3</w:t>
        <w:tab/>
        <w:t>Vzorové řezy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4</w:t>
        <w:tab/>
        <w:t>Vytyčovací výkres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5</w:t>
        <w:tab/>
        <w:t>Seznam souřadnic vytyčovacích bodů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6</w:t>
        <w:tab/>
        <w:t>Tabulka kabelů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7</w:t>
        <w:tab/>
        <w:t>Soupis prací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41:00Z</dcterms:created>
  <dc:creator>Macoun</dc:creator>
  <dc:description/>
  <cp:keywords/>
  <dc:language>en-US</dc:language>
  <cp:lastModifiedBy>Signal Projekt</cp:lastModifiedBy>
  <cp:lastPrinted>2014-09-05T15:28:00Z</cp:lastPrinted>
  <dcterms:modified xsi:type="dcterms:W3CDTF">2020-03-10T15:08:00Z</dcterms:modified>
  <cp:revision>36</cp:revision>
  <dc:subject/>
  <dc:title/>
</cp:coreProperties>
</file>